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639"/>
      </w:tblGrid>
      <w:tr>
        <w:trPr>
          <w:trHeight w:val="1090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/>
              <w:t>Фамилия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Имя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Отчество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кола, в которой окончил/а 9 классов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машний адрес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б. Тел. 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Эл. Адрес. 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ний балл аттестата 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бран профиль обучения (проект уч. плана)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Технологический  (авиац. класс)  (математика, физика, информатика)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Универсальный  (математика, история, иностр. язык  – анг.)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Естественно-научный (математика, химия, биология)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ц.- экономич. (математика, обществознание, информатика),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ый учебный план (ИУП)  _________________________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требуется / не требуется</w:t>
            </w:r>
          </w:p>
          <w:p>
            <w:pPr>
              <w:pStyle w:val="Normal"/>
              <w:rPr/>
            </w:pPr>
            <w:r>
              <w:rPr/>
              <w:t>ОГЭ( предмет, отметка) ___________________________________________ 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УЗ, в который планируете  поступать после 11 класса (с указанием факультета/ специальности (предварительный выбор, </w:t>
            </w:r>
            <w:r>
              <w:rPr>
                <w:b/>
                <w:u w:val="single"/>
              </w:rPr>
              <w:t>скриншот  с офиц. сайта ВУЗа с перечнем вступ. экз. прилагается</w:t>
            </w:r>
            <w:r>
              <w:rPr/>
              <w:t xml:space="preserve">)  ________________________________________________________________________________________________________________________________________________________________________________________________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ьность/факультет  ________________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ступительные экзамены _______________________________________________________________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ие предметы планируются для сдачи в 11 классе (ЕГЭ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мечание __________________________________________________________________________________________________________________________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ыт общественной работы (волонтер, РЭШ, Юнармия, спортивные достижения  и тд) 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ичные  учебные достижения (копии: почетные грамоты, грамоты за изучение отдельных предметов, достижения в каких-либо областях науки, ОЧНОЕ УЧАСТИЕ)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пись обучающегося ______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ись законного представителя 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Georgia11pt">
    <w:name w:val="Основной текст + Georgia;11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70" w:before="60" w:after="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8:53:00Z</dcterms:created>
  <dc:creator>1</dc:creator>
  <dc:description/>
  <cp:keywords/>
  <dc:language>en-US</dc:language>
  <cp:lastModifiedBy>ZAMDIR</cp:lastModifiedBy>
  <cp:lastPrinted>2021-06-21T18:28:00Z</cp:lastPrinted>
  <dcterms:modified xsi:type="dcterms:W3CDTF">2025-06-27T09:06:00Z</dcterms:modified>
  <cp:revision>4</cp:revision>
  <dc:subject/>
  <dc:title>               </dc:title>
</cp:coreProperties>
</file>